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2">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pPr>
            <w:r>
              <w:rPr>
                <w:b/>
              </w:rPr>
              <w:t>Foothill College Curriculum Committee</w:t>
              <w:br/>
              <w:t>Working Topics for 2011-2012</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 First discussion occurred in CCC on May 31,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ise process by which interdisciplinary courses are created and maintained with collaboration and transparency across divisions. Anticipate completing/implementing policy/procedure early Fall 2011.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3">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4">
              <w:r>
                <w:rPr>
                  <w:rStyle w:val="InternetLink"/>
                </w:rPr>
                <w:t>Putting Prereqs into Context</w:t>
              </w:r>
            </w:hyperlink>
          </w:p>
          <w:p>
            <w:pPr>
              <w:pStyle w:val="ListParagraph"/>
              <w:numPr>
                <w:ilvl w:val="0"/>
                <w:numId w:val="1"/>
              </w:numPr>
              <w:ind w:left="342" w:hanging="270"/>
              <w:rPr/>
            </w:pPr>
            <w:r>
              <w:rPr/>
              <w:t xml:space="preserve">ASCCC resolution: </w:t>
            </w:r>
            <w:hyperlink r:id="rId5">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6">
              <w:r>
                <w:rPr>
                  <w:rStyle w:val="InternetLink"/>
                </w:rPr>
                <w:t>SB 1440</w:t>
              </w:r>
            </w:hyperlink>
            <w:r>
              <w:rPr/>
              <w:t xml:space="preserve"> (and related bill AB </w:t>
            </w:r>
            <w:hyperlink r:id="rId7">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psych faculty finalizing CC-510 forms. Math finalizing AS-T degree proposal. Comm and Kinesiology faculty beginning to develop TMC-aligned degrees. Faculty urged to continue participating in C-ID projec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9">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cipline-specific list serve available at </w:t>
            </w:r>
            <w:hyperlink r:id="rId10">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 Topic not addressed in 10-11 due to time constraints. Priority for 11-12, with emphasis on review of GELOs and development of assessment pl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GELOs and make changes as needed. Advise re: assessment plan. Begin review/discussion Fall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11">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aculty urged to ensure “needs/justification” field is complete. CCC reps and Deans will receive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Ongoing</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Faculty encouraged to focus efforts on submitting courses for CSU Breadth and/or IGETC approval. Grandfathering sunset discussion/action on May 31 agenda. Discussion of GE ongoing in Spring 2011. Resolution to allow students to choose to use IGETC or CSU GE pattern for Foothill AA degree, and resolution to allow limited GE reciprocity, on May 31 agenda for acti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16">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17"/>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1/26 11: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cc.org/node/174979" TargetMode="External"/><Relationship Id="rId4" Type="http://schemas.openxmlformats.org/officeDocument/2006/relationships/hyperlink" Target="http://www.asccc.org/content/putting-prerequisites-context-how-we-got-where-we-are" TargetMode="External"/><Relationship Id="rId5" Type="http://schemas.openxmlformats.org/officeDocument/2006/relationships/hyperlink" Target="http://www.asccc.org/resolutions/ensuring-rigorous-content-review-establish-prerequisites" TargetMode="External"/><Relationship Id="rId6" Type="http://schemas.openxmlformats.org/officeDocument/2006/relationships/hyperlink" Target="http://www.aroundthecapitol.com/billtrack/text.html?bvid=20090SB144090ENR" TargetMode="External"/><Relationship Id="rId7" Type="http://schemas.openxmlformats.org/officeDocument/2006/relationships/hyperlink" Target="http://www.aroundthecapitol.com/Bills/AB_2302/" TargetMode="External"/><Relationship Id="rId8" Type="http://schemas.openxmlformats.org/officeDocument/2006/relationships/hyperlink" Target="http://www.c-id.net/about.html" TargetMode="External"/><Relationship Id="rId9" Type="http://schemas.openxmlformats.org/officeDocument/2006/relationships/hyperlink" Target="http://www.c-id.net/descriptors.html" TargetMode="External"/><Relationship Id="rId10" Type="http://schemas.openxmlformats.org/officeDocument/2006/relationships/hyperlink" Target="http://www.c-id.net/listserv.html" TargetMode="External"/><Relationship Id="rId11" Type="http://schemas.openxmlformats.org/officeDocument/2006/relationships/hyperlink" Target="http://www.asccc.org/sites/default/files/Curriculum-paper.pdf"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fhdafiles.fhda.edu/downloads/aboutfhda/6030.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6:00Z</dcterms:created>
  <dc:creator>Carolyn Holcroft</dc:creator>
  <dc:description/>
  <cp:keywords/>
  <dc:language>en-US</dc:language>
  <cp:lastModifiedBy>Tech</cp:lastModifiedBy>
  <cp:lastPrinted>2010-09-29T20:50:00Z</cp:lastPrinted>
  <dcterms:modified xsi:type="dcterms:W3CDTF">2011-06-08T18:36:00Z</dcterms:modified>
  <cp:revision>2</cp:revision>
  <dc:subject/>
  <dc:title>Foothill College Curriculum Committee Topics for 2010-2011</dc:title>
</cp:coreProperties>
</file>